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15481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Normal"/>
        <w:ind w:right="283" w:hanging="0"/>
        <w:jc w:val="right"/>
        <w:rPr/>
      </w:pPr>
      <w:r>
        <w:rPr/>
      </w:r>
    </w:p>
    <w:p>
      <w:pPr>
        <w:pStyle w:val="Heading2"/>
        <w:spacing w:lineRule="auto" w:line="240"/>
        <w:ind w:right="283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2"/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РОВЕДЕНИЯ ТЕНДЕР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lineRule="exact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Для участия в тендере претендент должен представить следующи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документы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явку на участие в тендере (Приложение №2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ендерное предложение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/>
      </w:pPr>
      <w:r>
        <w:rPr>
          <w:color w:val="000000"/>
          <w:spacing w:val="-4"/>
          <w:sz w:val="22"/>
          <w:szCs w:val="22"/>
        </w:rPr>
        <w:t>презентацию компании, рекомендации клиентов с контактными данным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24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писок компаний-перевозчиков, привлекаемых для осуществления ТЭО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2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ТЕНДЕРНОЕ ЗАДАНИЕ</w:t>
      </w:r>
    </w:p>
    <w:p>
      <w:pPr>
        <w:pStyle w:val="Normal"/>
        <w:spacing w:lineRule="exact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редложить свои услуги, расценки, и сроки доставки:</w:t>
      </w:r>
    </w:p>
    <w:p>
      <w:pPr>
        <w:pStyle w:val="Normal"/>
        <w:numPr>
          <w:ilvl w:val="1"/>
          <w:numId w:val="3"/>
        </w:numPr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 внутрироссийские  автоперевозки по следующим маршрутам: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перевоз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уз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анкт-Петербург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Нижний Новгоро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Каза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Челябин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Магнитогор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Тюмень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 Тольят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амар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Волгогра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Иванов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Липец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Ульянов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Кемеров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Курган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Миасс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Краснода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Великий Новгоро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ыктывкар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Уф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Новосибир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Петрозаводск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Пенз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Сургут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Алма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-Аста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Style15"/>
        <w:shd w:fill="FFFFFF" w:val="clear"/>
        <w:spacing w:lineRule="exac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12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 перевоз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груз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ий Новгород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ь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горск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льятти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о- 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асс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Новгород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тывкар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а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трозаводск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гут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-Моск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и аксессуары</w:t>
            </w:r>
          </w:p>
        </w:tc>
      </w:tr>
    </w:tbl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rPr/>
      </w:pPr>
      <w:r>
        <w:rPr>
          <w:sz w:val="22"/>
          <w:szCs w:val="22"/>
        </w:rPr>
        <w:t>Объем автомобильных перевозок по всем указанным направлениям указан в Приложении №3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 На дополнительные операции: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озврат товаросопроводительной документации с подписями клиента о получении (ТТН;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ОРГ-12/13, экспедиторская расписка).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грузка/ разгрузка посылок при доставке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звешивание грузов при приемке и отгрузке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/ доставка в ТЦ 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ем/ доставка в выходные дни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3. Обеспечение безопасности перевозимого груза</w:t>
      </w:r>
    </w:p>
    <w:p>
      <w:pPr>
        <w:pStyle w:val="Style15"/>
        <w:shd w:fill="FFFFFF" w:val="clear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Порядок оплаты: безналичная форма расчетов. Оплата с отсрочкой платежа. Срок действия договора – 31.12.2012, с возможной пролонгацией.</w:t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обедителем торгов признается Участник, предложивший наименьшую стоимость при обязательном соблюдении условий указанных в пунктах 2.2. и 2.3., и прочих равных коммерческих, и иных условиях.</w:t>
      </w:r>
    </w:p>
    <w:p>
      <w:pPr>
        <w:pStyle w:val="3"/>
        <w:spacing w:lineRule="exact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lineRule="exact" w:line="240" w:before="0" w:after="0"/>
        <w:rPr>
          <w:sz w:val="22"/>
          <w:szCs w:val="22"/>
        </w:rPr>
      </w:pPr>
      <w:r>
        <w:rPr>
          <w:sz w:val="22"/>
          <w:szCs w:val="22"/>
        </w:rPr>
        <w:t>Коммерческое предложение Поставщика должно включать следующие пункты: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расценки на услуги и сроки доставки по осуществлению внутрироссийских автоперевозок в соответствии с исходными данными Таблицы 1 и 2;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расценки на дополнительные операции согласно п.2.2;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гарантии безопасности перевозимого груза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- готовность работать по установленной форме договора на ТЭО, предлагаемой ООО «ЭККО-РОС».</w:t>
      </w:r>
    </w:p>
    <w:p>
      <w:pPr>
        <w:pStyle w:val="3"/>
        <w:spacing w:lineRule="exact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Start w:id="0" w:name="_Ref20898147"/>
      <w:bookmarkStart w:id="1" w:name="_Ref20898147"/>
      <w:bookmarkEnd w:id="1"/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АВО СОБСТВЕННОСТИ НА ДОКУМЕНТАЦИЮ И КОНФИДЕНЦИАЛЬНОСТЬ</w:t>
      </w:r>
    </w:p>
    <w:p>
      <w:pPr>
        <w:pStyle w:val="3"/>
        <w:spacing w:lineRule="exact" w:line="240" w:before="0" w:after="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bookmarkStart w:id="2" w:name="_Ref20898147"/>
      <w:bookmarkStart w:id="3" w:name="_Ref20898147"/>
      <w:bookmarkEnd w:id="3"/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spacing w:lineRule="exact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spacing w:lineRule="exact" w:line="240" w:before="0" w:after="0"/>
        <w:ind w:firstLine="567"/>
        <w:rPr>
          <w:color w:val="FFFF99"/>
          <w:sz w:val="22"/>
          <w:szCs w:val="22"/>
        </w:rPr>
      </w:pPr>
      <w:r>
        <w:rPr>
          <w:sz w:val="22"/>
          <w:szCs w:val="22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spacing w:lineRule="exact" w:line="240" w:before="0" w:after="0"/>
        <w:ind w:firstLine="540"/>
        <w:rPr>
          <w:color w:val="FFFF99"/>
          <w:sz w:val="22"/>
          <w:szCs w:val="22"/>
        </w:rPr>
      </w:pPr>
      <w:r>
        <w:rPr>
          <w:color w:val="FFFF99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О ОРГАНИЗАТОР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"/>
        <w:spacing w:lineRule="exact" w:line="240" w:before="0" w:after="0"/>
        <w:rPr/>
      </w:pPr>
      <w:r>
        <w:rPr>
          <w:sz w:val="22"/>
          <w:szCs w:val="22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НИЯ К ТЕНДЕРНОМУ ПРЕДЛОЖЕНИЮ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/>
      </w:pPr>
      <w:r>
        <w:rPr>
          <w:sz w:val="22"/>
          <w:szCs w:val="22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2"/>
        </w:numPr>
        <w:spacing w:lineRule="exact" w:line="240" w:before="0" w:after="0"/>
        <w:ind w:left="0" w:hanging="357"/>
        <w:rPr>
          <w:sz w:val="22"/>
          <w:szCs w:val="22"/>
        </w:rPr>
      </w:pPr>
      <w:r>
        <w:rPr>
          <w:sz w:val="22"/>
          <w:szCs w:val="22"/>
        </w:rPr>
        <w:t>финансовая отчетность Участника за последний финансовый год (Ф1 и Ф2);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  <w:u w:val="single"/>
        </w:rPr>
        <w:t>Конверты должны быть опечатаны печатью организации.</w:t>
      </w:r>
      <w:r>
        <w:rPr>
          <w:sz w:val="22"/>
          <w:szCs w:val="22"/>
        </w:rPr>
        <w:t xml:space="preserve"> Все конверты должны быть подписаны и оформлены в след. виде:</w:t>
      </w:r>
    </w:p>
    <w:p>
      <w:pPr>
        <w:pStyle w:val="2"/>
        <w:spacing w:lineRule="exact" w:line="240"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spacing w:lineRule="exact" w:line="240" w:before="0" w:after="0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у: - наименование организации, почтовый индекс, адрес, на кого адресован конверт </w:t>
      </w:r>
      <w:r>
        <w:rPr>
          <w:b/>
          <w:sz w:val="22"/>
          <w:szCs w:val="22"/>
        </w:rPr>
        <w:t>(все конверты необходимо адресовать на имя Генерального директора ООО «ЭККО–РОС» Штопеля И.Э.)</w:t>
      </w:r>
    </w:p>
    <w:p>
      <w:pPr>
        <w:pStyle w:val="2"/>
        <w:spacing w:lineRule="exact" w:line="240" w:before="0" w:after="0"/>
        <w:ind w:firstLine="540"/>
        <w:rPr/>
      </w:pPr>
      <w:r>
        <w:rPr>
          <w:sz w:val="22"/>
          <w:szCs w:val="22"/>
        </w:rPr>
        <w:t xml:space="preserve">Тема письма: Тендерное предложение по осуществлению внутрироссийских автоперевозок.  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07:00Z</dcterms:created>
  <dc:creator>ShenkmanRV</dc:creator>
  <dc:description/>
  <cp:keywords/>
  <dc:language>en-US</dc:language>
  <cp:lastModifiedBy> </cp:lastModifiedBy>
  <cp:lastPrinted>2010-06-02T17:02:00Z</cp:lastPrinted>
  <dcterms:modified xsi:type="dcterms:W3CDTF">2012-02-13T05:34:00Z</dcterms:modified>
  <cp:revision>11</cp:revision>
  <dc:subject/>
  <dc:title>                                                                                     ОБРАЗЕЦ</dc:title>
</cp:coreProperties>
</file>